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Тема: Международные операции коммерческих банк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счеты в валют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ормы международных расчетов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редитование ВЭ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-1-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обходимость расчетов в иностранной валюте обусловлена развитием международных отношений и международной торговли, а также использованием различных денежных единиц контрагентами разных стран. Для осуществления расчетов в иностранной валюте и обслуживания экспортеров (импортеров), коммерческий банк должен иметь лицензию, позволяющую осуществлять валютные операции и развитую корреспондентскую сеть за рубежом. Только в этом случае банк может заниматься международными расчетами.</w:t>
      </w:r>
    </w:p>
    <w:p>
      <w:pPr>
        <w:pStyle w:val="TextBodyIndent"/>
        <w:ind w:left="0" w:firstLine="360"/>
        <w:rPr/>
      </w:pPr>
      <w:r>
        <w:rPr/>
        <w:t xml:space="preserve"> </w:t>
      </w:r>
      <w:r>
        <w:rPr/>
        <w:t>Международные расчеты – это платежи по обязательствам юридических и физических лиц одной страны по отношению к требованиям и обязательствам юридических и физических лиц другой страны. Международные расчеты осуществляются безналичным путем в форме записей по счетам банка. Для этого между банками различных стран устанавливаются корреспондентские отношения (с открытием корреспондентских счетов). В корреспондентских соглашениях отражается характер счета, валюта счета, возможность и порядок перевода средств со счета, порядок взимания комиссионных, сумма минимального остатка на счете, а также возможность овердрафта. При международных расчетах все документы оформляются на английском языке с указанием кода пользователей. В коде указывается не только страна-участница расчетов, но и банковская организация, ее месторасположение.</w:t>
      </w:r>
    </w:p>
    <w:p>
      <w:pPr>
        <w:pStyle w:val="TextBodyIndent"/>
        <w:ind w:left="0" w:firstLine="360"/>
        <w:rPr/>
      </w:pPr>
      <w:r>
        <w:rPr/>
        <w:t>Наиболее распространенными формами передачи платежных инструкций являются почта, телеграф, телекс и система Свифт (это общество всемирных межбанковских коммуникаций). Преимущества системы Свифт: высокая скорость расчетов, надежность передачи информации, экономичность расчетов.</w:t>
      </w:r>
    </w:p>
    <w:p>
      <w:pPr>
        <w:pStyle w:val="TextBodyIndent"/>
        <w:ind w:left="0" w:firstLine="360"/>
        <w:rPr/>
      </w:pPr>
      <w:r>
        <w:rPr/>
        <w:t xml:space="preserve">  </w:t>
      </w:r>
      <w:r>
        <w:rPr/>
        <w:t xml:space="preserve">Средствами международных расчетов являются банковский чек, простой и переводной вексель, пластиковые карточки. </w:t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jc w:val="center"/>
        <w:rPr>
          <w:b/>
          <w:b/>
        </w:rPr>
      </w:pPr>
      <w:r>
        <w:rPr>
          <w:b/>
        </w:rPr>
        <w:t>-2-</w:t>
      </w:r>
    </w:p>
    <w:p>
      <w:pPr>
        <w:pStyle w:val="TextBodyIndent"/>
        <w:ind w:left="0" w:firstLine="360"/>
        <w:rPr/>
      </w:pPr>
      <w:r>
        <w:rPr/>
        <w:t xml:space="preserve"> </w:t>
      </w:r>
      <w:r>
        <w:rPr/>
        <w:t>Формы международных расчетов аналогичны формам внутренних расчетов, но имеют ряд особенностей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Это определенные отношения участников международных сделок и их банков по поводу оформления, пересылки, обработки и оплаты документов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ждународные расчеты имеют документарный характер (оплата против документа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нификация правил и обычаев основных форм расчетов.</w:t>
      </w:r>
    </w:p>
    <w:p>
      <w:pPr>
        <w:pStyle w:val="2"/>
        <w:rPr/>
      </w:pPr>
      <w:r>
        <w:rPr/>
        <w:t>Коммерческие банки проводят международные расчеты по поручению своих клиентов в 3-х формах: банковский перевод, документарное инкассо, документарный аккредитив. Эти формы отличаются по степени участия банков в их проведении. Минимальная степень – при банковском переводе: банк лишь выполняет поручение клиента. Более значимая степень участия – при использовании инкассо: банк осуществляет контроль за передачей документов и выдачей их плательщику в соответствии с инструкцией доверителя. Максимальная степень участия при аккредитивной форме расчетов: банк предоставляет платежное обязательство и при выполнении получателем всех условий аккредитива осуществляет выплаты. Так возрастает обеспечение платежа для экспортера: оно минимально при переводе и максимально при аккредитиве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 xml:space="preserve">1) Банковский перевод (прямой платеж) представляет простое поручение банка своему корреспонденту выплатить определенную сумму денег по просьбе и за счет перевододателя иностранному получателю (бенефициару) с указанием способа возмещения (дебетовать Лоро, кредитовать Ностро) банку плательщика выплаченной им суммы. Банк несет ответственность за надлежащее доведение платежа до получателя; за выбор банка-корреспондента. При использовании валового способа платежа перевод выгоден импортеру, поскольку он получает и товары, и документы до начала оплаты. В международной банковской практике применяют и другой вид перевода – авансовый: 10-15% от стоимости контракта перечисляется заранее, а оставшаяся сумма – за фактически поставленный товар. Этот способ платежа не выгоден импортеру, так как он представляет скрытую форму кредитования и создает риск неплатежа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Экспортер                        1                    Импортер  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78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43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69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переводополучатель                                 перевододатель 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3pt" to="333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бенефициар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pt" to="117pt,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24" w:leader="none"/>
          <w:tab w:val="left" w:pos="7168" w:leader="none"/>
        </w:tabs>
        <w:ind w:left="708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</w:t>
        <w:tab/>
        <w:t xml:space="preserve">   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3      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9pt" to="278.9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Банк экспортера                                       Банк импортер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Заключение контракта на поставку товара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Заявление на перевод средств и составление платежного поручения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Передача платежного поручения банку-корреспонденту (и перечисление части денег при авансовом способе платежа)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Зачисление средств на счет экспортера</w:t>
      </w:r>
    </w:p>
    <w:p>
      <w:pPr>
        <w:pStyle w:val="2"/>
        <w:rPr/>
      </w:pPr>
      <w:r>
        <w:rPr/>
        <w:t>Условием использования банковского перевода является высоко доверительные отношения между экспортером и импортером. Данная форма расчетов используется при уплате долгов по займам и кредитам, оплате членских взносов в международные организации, а также при оплате товарных поставок ил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) Документарное инкассо согласно Унифицированным Правилам по Документарному Инкассо (УПДИ) – это операции, осуществляемые банками на основании полученных от клиентов инструкций в целях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учения акцепта или осуществления платеж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дача коммерческих документов против акцепт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ача документов на других услови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зличают документарное и чистое инкассо. Документарное инкассо – это инкассо финансовых и коммерческих документов. Чистое инкассо – это инкассо только финансовых документов (векселя, чеки, расписки, и прочие документы для платежа деньгами). Эти документы имеют финансовую силу и не содержат ссылок на товары. Коммерческие документы обслуживают обращение товаров и содержат полную их характеристику (счета-фактуры, товарно-транспортные документы, сертификаты качества, страховые документы и пр.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1</w:t>
      </w:r>
    </w:p>
    <w:p>
      <w:pPr>
        <w:pStyle w:val="Heading2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15pt" to="242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Импортер                                        Экспорте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05pt" to="297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26pt,4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0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05pt" to="333pt,4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              6                                         2              9               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4       </w:t>
      </w:r>
    </w:p>
    <w:p>
      <w:pPr>
        <w:pStyle w:val="Normal"/>
        <w:ind w:left="708" w:firstLine="70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5pt" to="251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Банк экспортера                             Банк импортера  </w:t>
      </w:r>
    </w:p>
    <w:p>
      <w:pPr>
        <w:pStyle w:val="Normal"/>
        <w:ind w:left="708" w:firstLine="70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5pt" to="25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)  (плательщик)                              (ремитент)   3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ючение контракта и отгрузка това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кументы об отгрузке (коммерческие документы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ставление инкассового поручения (адрес, наименование плательщика, условия передачи документа для акцепта, порядок протеста при неоплате, размер комиссионных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ча инкассового поручения вместе с документ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рка правильности составления все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кументы для акцеп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гласие на акцеп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поряжение по зачислению денег и их перечисление на корр.счет банка-корреспонден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числение денег на счет клиента (экспортера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анная форма расчетов проста в оформлении, отсутствует отвлечение средств из оборота импортера, существует возможность проверки документов. Тем не менее, существуют и серьезные недостатки: разрыв между датой отгрузки товара и датой получения платежа, что замедляет оборачиваемость средств экспортера; отсутствие гарантии платеж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>3) Документарный аккредитив определяется Унифицированными Правилами по Документарному Аккредитиву (УПДА) как соглашение, в силу которого банк, действуя по просьбе и на основании инструкций клиента должен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извести платеж третьему лицу или его приказ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кцептовать (негоциировать, т.е. учесть, купить) тратты против предусмотренных документов, если соблюдены все условия аккредит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ind w:left="141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35pt" to="251.9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Экспортер                  5               Импортер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(бенефициар)                            (приказодатель) </w:t>
      </w:r>
    </w:p>
    <w:p>
      <w:pPr>
        <w:pStyle w:val="Normal"/>
        <w:ind w:left="1416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5pt" to="279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03505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5pt" to="13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5pt" to="108pt,6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               6                                       1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3</w:t>
      </w:r>
    </w:p>
    <w:p>
      <w:pPr>
        <w:pStyle w:val="Normal"/>
        <w:ind w:left="141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5pt" to="251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Банк экспортера                           Банк импортера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)                     </w:t>
        <w:tab/>
        <w:tab/>
        <w:t xml:space="preserve">       (эмитент)</w:t>
        <w:tab/>
        <w:t>2)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ача заявления об открытии аккредитива и определение условий аккредитива(точный пакет документов, возможность использования отсрочки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открытие аккредитива;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правление сообщения об открытии аккредитив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щательная проверка подлинности аккредитива и правомочности всех его услов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тгрузка товара и подготовка всех документ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тправление документов для проверки (соответствие документов об отгрузке тексту аккредитива, соблюдение сроков: предъявление документов не позднее 21 дня после отгрузки) и их оплат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числение денег на сч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3-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редитование ВЭД осуществляется  по мере возникновения потребности на оплату кредитуемого объекта с ссудного счета и переводится по назначению, на счет заемщика кредит не зачисляется. Это банковский кредит. Он может быть представлен в виде акцептного и акцептно-рамбурсного кредит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Акцептный кредит может предоставляться как экспортеру, так и импортер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206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197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Экспортер                              Импортер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685800" cy="57150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43.95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685800" cy="571500"/>
                <wp:effectExtent l="635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242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635" t="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125.95pt,6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1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2                3     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15pt" to="576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sz w:val="28"/>
        </w:rPr>
        <w:t xml:space="preserve">4     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26035</wp:posOffset>
                </wp:positionV>
                <wp:extent cx="5715000" cy="571500"/>
                <wp:effectExtent l="0" t="304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05pt" to="1052.95pt,4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</w:t>
      </w:r>
      <w:r>
        <w:rPr>
          <w:sz w:val="28"/>
        </w:rPr>
        <w:t xml:space="preserve">Банк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85pt" to="567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</w:t>
      </w:r>
      <w:r>
        <w:rPr>
          <w:sz w:val="28"/>
        </w:rPr>
        <w:t xml:space="preserve">(акцептант)     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грузка товара экспортером и получение платежа за товар в виде векселе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ставление тратт банку для акцепта (гарантия оплаты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 наступлении срока платежа (срока погашения векселей) внесение соответствующей суммы для оплаты товар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лата предъявленных акцептованных тратт.</w:t>
      </w:r>
    </w:p>
    <w:p>
      <w:pPr>
        <w:pStyle w:val="3"/>
        <w:rPr/>
      </w:pPr>
      <w:r>
        <w:rPr/>
        <w:t>Если экспортер требует плату до наступления срока платежа, то банк-акцептант выплачивает ее за минусом комиссионных (кредитование экспортера). Если импортер не внес своевременно сумму для оплаты товара, то банк обязан оплатить выставленные тратты из собственного капитала (кредитование импортер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личие акцептно-рамбурсного кредита заключается лишь в том, что прежде чем акцептовать векселя импортера, банк-акцептант получает гарантию платежа со стороны третьего банка (банка импортера). Подобная гарантия обеспечивается  за счет открытия покрытого аккредитива (средства в оплату товара вносятся импортером в свой банк, а затем рамбурсируются в банк-акцептант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мимо банковского кредита может выдаваться и коммерческий кредит (это кредит в товарной форме в виде отсрочки платежа). Он может быть представлен в виде открытого счета и вексельного креди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Открытый счет предполагает ведение поставщиком специального счета задолженности. Выверка счета и погашение кредита осуществляется периодически (1 раз в месяц), а в конце года счет закрываетс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При вексельном кредите поставщик получает долговые обязательства (векселя) с фиксированным сроком погашения (который и определяет срок кредита). Кредит предоставляется, как правило, не на всю стоимость контракта, а на 80-85%. 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Объектами кредитования ВЭД могут быть: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>создание и развитие экспортных производств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>обеспечение технической деятельности экспортеров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>будущее поступление экспортной выручки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>приобретение иностранного оборудования, технологий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выдаче кредита предпочтение отдается быстро окупающимся объектам; затратам на модернизацию производств, а также проектам, предполагающим вложение собственных валютных средств заемщ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0</wp:posOffset>
                </wp:positionH>
                <wp:positionV relativeFrom="paragraph">
                  <wp:posOffset>1878965</wp:posOffset>
                </wp:positionV>
                <wp:extent cx="0" cy="6858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47.95pt" to="558pt,20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2300</wp:posOffset>
                </wp:positionH>
                <wp:positionV relativeFrom="paragraph">
                  <wp:posOffset>2107565</wp:posOffset>
                </wp:positionV>
                <wp:extent cx="0" cy="685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65.95pt" to="549pt,2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404"/>
        </w:tabs>
        <w:ind w:left="1404" w:hanging="696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28"/>
        </w:tabs>
        <w:ind w:left="21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6:32:00Z</dcterms:created>
  <dc:creator>Hard</dc:creator>
  <dc:description/>
  <dc:language>en-US</dc:language>
  <cp:lastModifiedBy>MustDie</cp:lastModifiedBy>
  <dcterms:modified xsi:type="dcterms:W3CDTF">2002-11-23T06:32:00Z</dcterms:modified>
  <cp:revision>2</cp:revision>
  <dc:subject/>
  <dc:title>Тема: Международные операции коммерческих банков</dc:title>
</cp:coreProperties>
</file>